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3884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218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1983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078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