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81407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05854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07612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