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acado:  Automatic Differentation Tools for C++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acado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acado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acado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acado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acado_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do is a set of automatic differentiation tools for C++ appl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emplated classes for forward, reverse and Taylor mod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acado_startup Overview of sac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ado contains several basic A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ward mode AD with the number of derivative components chosen at run-time:  Sacado::Fad::DFad (most flex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Forward mode AD with the number of derivative components chosen at compile-time:  Sacado::Fad::SFad (most 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Forward mode AD with the maximum number of derivative components chosen at compile-time but actual number used chosen at run-time:  Sacado::Fad::SLFad (sits between Sacado::Fad::DFad and Sacado::Fad::SFad in flexibility and effici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verse mode:  Sacado::Rad::A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gh-order univariate Taylor polynomials:  Sacado::Tay::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A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ward mode AD using caching expression templates:  Sacado::CacheFad::DFad.  Preliminary testing indicates this approach is more efficient for deep expressions with large number of derivative components, but is less efficient and Sacado::Fad::DFa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aylor polynomial AD using caching expression templates:  Sacado::Tay::CacheTaylor.  Preliminary testing indicates this approach is less efficient than Sacado::Tay::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acado_browser Browse all of sacado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Sacado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cado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sacado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