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01028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47800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48263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736829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