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86198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83768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29459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5613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8288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74469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92404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86882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19093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05393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60847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00442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36820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9094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99904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48879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63423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33015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54632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13818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7210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92525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79424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4333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80866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20913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44329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88878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6896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09901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14037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01343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65224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57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21722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9381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69718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63290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3222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