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00853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60753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01833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93752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1688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08519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56265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68845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92626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70221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58949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13865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80762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29631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90362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5751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10773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76279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19224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75034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34208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32998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58016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87410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44678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83159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26976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8456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86723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0159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3097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19192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14321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22643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80498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47817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47485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5075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82280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