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618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912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021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146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118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793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37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837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6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672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079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820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24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67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445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