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55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63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36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48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78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186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6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87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87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100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0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12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28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5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51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2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