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96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380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477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86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64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1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23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93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0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19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99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41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