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262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88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0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856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509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90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0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714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356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2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79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58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49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54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10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