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972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96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682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90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386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734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062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603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671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943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615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149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218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293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848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914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574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