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3588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75651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43046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96106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59468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77884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85408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15847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43040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29574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31302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89680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46978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