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288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365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751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582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095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71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306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746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216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106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891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204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46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389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258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