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854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309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887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789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862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855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44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32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22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11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61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972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69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066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4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166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167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