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11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57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06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47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21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27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37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883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753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3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22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1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41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