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065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2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98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17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5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118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348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87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888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26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096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66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86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40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