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06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74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02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90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0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633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95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4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762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35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1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456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6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33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05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00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