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00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83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6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61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59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16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672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74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820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30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083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9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6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