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483824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679863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