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789222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223978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