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28580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54135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87449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