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17368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87666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56754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92941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