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81596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57716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