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154445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574071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444764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5672857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