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18620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650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3020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37577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