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243466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956421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