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76705093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51205130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04490937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52845549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