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514846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381671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9603709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445030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