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5723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9586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195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0028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