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224820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849890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833209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009012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