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90293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32596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09341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28173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