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n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neg :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negation, returning its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neg} is a term destructor for neg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neg `~t`} returns {`t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dest_neg} if term is not a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neg, mk_n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