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2497194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1276744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3890348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7579644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