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250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692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572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90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