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262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968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108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275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