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6721155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2317127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2145426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0442412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