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83970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44178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55157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88534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