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27960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86654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51348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25284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