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32784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34352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95617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65440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